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lang w:val="en-US"/>
        </w:rPr>
      </w:pPr>
      <w:r>
        <w:rPr>
          <w:sz w:val="32"/>
        </w:rPr>
        <w:t>Как писать для Web’а</w:t>
      </w:r>
    </w:p>
    <w:p>
      <w:pPr>
        <w:pStyle w:val="Normal"/>
        <w:rPr/>
      </w:pPr>
      <w:r>
        <w:rPr>
          <w:rStyle w:val="Style15"/>
          <w:rFonts w:cs="Verdana" w:ascii="Verdana" w:hAnsi="Verdana"/>
        </w:rPr>
        <w:t>Александра Максимова</w:t>
      </w:r>
      <w:r>
        <w:rPr>
          <w:rFonts w:cs="Verdana" w:ascii="Verdana" w:hAnsi="Verdana"/>
        </w:rPr>
        <w:br/>
      </w:r>
      <w:r>
        <w:rPr>
          <w:rStyle w:val="Style13"/>
          <w:rFonts w:cs="Verdana" w:ascii="Verdana" w:hAnsi="Verdana"/>
        </w:rPr>
        <w:t>Консультант по web-usability</w:t>
        <w:br/>
      </w:r>
      <w:r>
        <w:rPr>
          <w:rFonts w:cs="Verdana" w:ascii="Verdana" w:hAnsi="Verdana"/>
        </w:rPr>
        <w:t>Санкт-Петербург</w:t>
        <w:br/>
        <w:t xml:space="preserve">E-mail: </w:t>
      </w:r>
      <w:hyperlink r:id="rId2">
        <w:r>
          <w:rPr>
            <w:rStyle w:val="InternetLink"/>
            <w:rFonts w:cs="Verdana" w:ascii="Verdana" w:hAnsi="Verdana"/>
          </w:rPr>
          <w:t>sashka@itcenter.ru</w:t>
        </w:r>
      </w:hyperlink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BodyText2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По материалам исследований Якова Нильсена (Jacob Nielsen, http://www.useit.com)</w:t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extBody"/>
        <w:rPr/>
      </w:pPr>
      <w:r>
        <w:rPr/>
        <w:t>В США с 1994 года ведется изучение восприятия информации на Web’е, в том числе и текстовой. Результаты показывают, что человек считывает информацию с экрана иначе, чем с бумажного листа.</w:t>
      </w:r>
    </w:p>
    <w:p>
      <w:pPr>
        <w:pStyle w:val="TextBody"/>
        <w:pBdr>
          <w:bottom w:val="dotted" w:sz="24" w:space="1" w:color="000000"/>
        </w:pBdr>
        <w:rPr/>
      </w:pPr>
      <w:r>
        <w:rPr/>
        <w:t xml:space="preserve">Что же нужно сделать, чтобы посетитель сайта не только добрался до нужной информации, но еще прочитал и правильно воспринял ее, запомнил и использовал?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pBdr>
          <w:bottom w:val="dotted" w:sz="24" w:space="1" w:color="000000"/>
        </w:pBdr>
        <w:rPr/>
      </w:pPr>
      <w:r>
        <w:rPr>
          <w:b/>
          <w:i w:val="false"/>
        </w:rPr>
        <w:t>Справка</w:t>
      </w:r>
      <w:r>
        <w:rPr>
          <w:i w:val="false"/>
        </w:rPr>
        <w:t xml:space="preserve">: Яков Нильсен руководит компанией Nielsen Norman Group (http://www.nngroup.com), которую основал вместе с Дональдом Норманом – бывшим вице-президентом Apple Computer. До 1998 Яков Нильсен был ведущим инженером и специалистом по Web usability в Sun Microsystems. Нильсен имеет 31 патент, причем бОльшая часть его изобретений направлена на облегчение работы Интернет-пользователей.  Он автор девяти книг по пользовательским интерфейсам, веб-дизайну, структуре сайтов и прочим аспектам web-usability.  </w:t>
      </w:r>
    </w:p>
    <w:p>
      <w:pPr>
        <w:pStyle w:val="TextBody"/>
        <w:pBdr>
          <w:bottom w:val="dotted" w:sz="24" w:space="1" w:color="000000"/>
        </w:pBdr>
        <w:rPr>
          <w:i w:val="false"/>
          <w:i w:val="false"/>
        </w:rPr>
      </w:pPr>
      <w:r>
        <w:rPr>
          <w:i w:val="false"/>
        </w:rPr>
        <w:t>Яков Нильсен ведет колонку «Users First!» на Ziff-Davis Network - http://www.zdnet.com/devhead/filters/usability, рубрику «Alertbox» на сайте www.useit.com, «Deconstructing» в журнале Internet World ((не нашем :) – www.iw.com, выступает и консультирует. Сам он называет себя «адвокатом пользователей» и считает главным и наиболее успешным своим делом борьбу на стороне пользователей против «темной стороны Интернета»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ак это не обидно для всех пишущих для Интернета и в Интернете, пользователь практически не читает внимательно их труды. Как правило, посетители сайта лишь бегло просматривают текст в поисках ключевых слов, фраз и т.п. Если текст вызывает у них интерес, кажется им именно той информацией, которую они искали, тогда дело, может быть, дойдет и до внимательного чтения или распечатки материалов.  Если же нет – посетителю лучше сразу дать уйти по ссылкам на схожие ресурсы. Даже в этом случае он будет благодарен вам за четкость изложения и сохранит благоприятное впечатление о вашем сервере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Исследование пяти наиболее популярных стилей письма в лаборатории Sun Microsystems (см. полный отчет об экспериментах на http://www.useit.com) показало, что средний web-сайт становится на 53% удобней для восприятия пользователя, если текст написан сжато и кратко, на 47% удобней, если текст легко просматривается и на 27% удобней, если текст написан в информативном, а не в «рекламном» стиле, который столь популярен сейчас на корпоративных сайтах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Хорошо написанный текст в Интернете встретишь нечасто. С этим, скорее всего, согласится абсолютное большинство пользователей. Пока еще тексты на web-серверах не приближают пользователя к решению основной задачи – найти необходимую информацию в кратчайшее время. 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 xml:space="preserve">Все предыдущие исследования по удобству восприятия сайтов были направлены, в основном, на изучение архитектуры сайта, навигации, поиска, дизайна страниц, параметров, графических элементов и стиля. Однако даже в этих исследованиях тестируемые делали замечания, относящиеся к содержанию ресурса. В сознании пользователя, считает Нильсен, главенствует контент – это, собственно, причина, по которой человек пришел на сайт. Спросите у кого-нибудь о любом известном web-ресурсе, и он в большинстве случаев начнет комментировать его содержание. А уж потом вы услышите от него о навигации, графических элементах страницы, и т.д. Опять же, когда на экране появляется страница, пользователь прежде всего фокусирует внимание на центральной части окна, где можно прочесть текст, а уж потом смотрит на верхнюю заставку и элементы навигации. 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За 4 года изучения использования web-ресурсов Нильсен и его коллеги пришли к следующим вывода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Пользователь не читает на web’е подряд; вместо этого он лишь просматривает страницы, пытаясь обнаружить искомую информацию в нескольких предложениях или даже частях предложений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Пользователи терпеть не могут все, что похоже на рекламу или написано в рекламном стиле: они предпочитают, чтобы текст был сжатым и исключительно “по делу”;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Последний пункт хорошо иллюстрирует цитата одного из посетителей сайта Sun: «Когда я вас спрашиваю,  поддерживает ли Sun старую версию Solaris, а вы отвечаете «Sun – ведущая операционная система в современном деловом мире….» это не дает мне, инженеру, ни малейшего намека на технические возможности Sun. Черт возьми, почему бы тогда просто не выкрасить свой сайт в красный цвет и не написать: «Компьютеры всего мира, объединяйтесь под флагом Sun!»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И все же картина восприятия сайта пользователем оставалась неполной – не хватало исследований по текстовым материалам. Поэтому лаборатория Sun организовала серию экспериментов по изучению того, как пользователи читают тексты на web’е.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Здесь мы приведем данные о двух экспериментах. Эти эксперименты были направлены на выявление того, как пользователи читают, что им нравится и что не нравится в текстах. Все работы проводились в лаборатории SunSoft usability в Menlo Park, Калифорния.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b/>
          <w:i w:val="false"/>
        </w:rPr>
        <w:t>Эксперимент номер один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Во время этого исследования изучалась манера чтения пользователей технических и нетехнических специальностей. Последние, как показал эксперимент, нередко боятся использовать ссылки, опасаясь, что потеряются и не сумеют вернуться на нужную страницу, первые же более склонны пользоваться ссылками и функцией поиска. Кроме этого никаких существенных различий в подходах не наблюдалось – обе группы предпочитают короткие тексты, которые легко просматриваются: резюме, обобщения и т.п.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 xml:space="preserve">Задание включало в себя поиск нужной информации на заданном сайте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i w:val="false"/>
        </w:rPr>
        <w:t>Результаты первого эксперимента</w:t>
      </w:r>
      <w:r>
        <w:rPr>
          <w:i w:val="false"/>
        </w:rPr>
        <w:t xml:space="preserve">: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  <w:t>Пользователям нужна функция «Поиск» (Search)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 xml:space="preserve">Практически все тестируемые хотели начать поиск нужной информации на сайте с поиска по ключевым словам. «Хорошая поисковая машина – основа хорошего web-ресурса», - заметил один из участников теста. Если же на сайте не было поисковой машины, некоторые тестируемые пробовали функцию «Поиск» (Find) в меню браузера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  <w:t>Ожидание загрузки крайне нежелательно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 xml:space="preserve">Пользователи считают, что долго ждать загрузки страниц или появления результатов поиска - значит попросту терять время. Более половины опрошенных особо подчеркнули этот факт. «Мне нравится прийти на сайт, а потом уйти с него, но не болтаться вокруг да около», - заметил один из них. Другой тестируемый жаловался на долгую загрузку графики: «Пускай будет одна красивая картинка. Мне совершенно не нужна куча графики. Все эти картинки не стоят того, чтобы я сидел и ждал их загрузки»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  <w:t>«Визуальные маркеры» не повредят даже безупречному тексту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 xml:space="preserve">К «маркерам» можно отнести: 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- тщательную сгруппированность информации;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- использование слов и понятий, знакомых и понятных читателю;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- правильное написание первых фраз абзацев;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- отведение каждой идее по отдельному абзацу текста;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- правильное определение оптимального объема текста.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Некоторые, просматривая текст, вообще читают только первое предложение каждого абзаца. Поэтому так важно правильно написать первую фразу в каждом абзаце, а также соблюдать правило «одна идея на абзац». Один из тестируемых, просматривая длинный абзац в Интернете, сказал: «Не очень-то просто разобраться в этом тексте. Лучше бы они разбили этот текст на две части – по одной на каждую тему»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i w:val="false"/>
        </w:rPr>
        <w:t>Ясность и объем</w:t>
      </w:r>
      <w:r>
        <w:rPr>
          <w:i w:val="false"/>
          <w:color w:val="FF0000"/>
        </w:rPr>
        <w:t xml:space="preserve"> </w:t>
      </w:r>
      <w:r>
        <w:rPr>
          <w:i w:val="false"/>
        </w:rPr>
        <w:t xml:space="preserve">особенно важны для текстов на web’е. Два тестируемых побоялись нажать на гиперссылку в конце первой главы текста, на которой было написано только одно слово – «Далее» (Next). Тестируемые не знали, куда же ведет эта ссылка: на следующую главу, следующую страницу или в другой раздел сайта. 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  <w:t>К дополнительным результатам исследования можно отнести следующие факты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i w:val="false"/>
        </w:rPr>
        <w:t>просмотр</w:t>
      </w:r>
      <w:r>
        <w:rPr>
          <w:i w:val="false"/>
          <w:color w:val="FF0000"/>
        </w:rPr>
        <w:t xml:space="preserve"> </w:t>
      </w:r>
      <w:r>
        <w:rPr>
          <w:i w:val="false"/>
        </w:rPr>
        <w:t>текста на web’е вместо чтения – норма поведения пользователе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текст должен быть коротким или, по крайней мере, поделен на абзацы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в письме пользователям Интернета нравятся всевозможные оглавления и стиль «перевернутой пирамиды»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гипертекстовая структура может оказаться очень полезной при чтени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графические элементы нравятся пользователям, только если они дополняют текст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даже на бизнес-ориентированных сайтах должно быть место юмору и игривому стилю.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 xml:space="preserve">Все эти догадки были подтверждены нами во время нашего второго исследования, о чем мы сейчас расскажем подробнее. 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b/>
          <w:i w:val="false"/>
        </w:rPr>
        <w:t>Эксперимент номер два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 xml:space="preserve">Основная трудность, с которой столкнулись участники первого эксперимента, заключалась в навигации по сайту, поэтому во втором исследовании было решено дать пользователям непосредственно тексты, которые им нужно читать и сравнивать. Кроме того, задание было направлено на чтение текстов, а не на поиск конкретной информации. 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 xml:space="preserve">Все участники имели, как минимум, пятимесячный опыт использования Интернета и принадлежали к разным профессиям, хотя преобладали нетехнические специальности.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  <w:t xml:space="preserve">Задания 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Первым заданием стала дискуссия участников на тему, почему они пользуются Интернетом. Затем каждый демонстрировал свой любимый сайт. И, наконец, участники теста посетили три заранее отобранных сайта и выполнили требуемое задание, которое включало в себя чтение текстов и ответы на вопросы. Во время тестирования участников просили «думать вслух».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Три заранее отобранных ресурса выдавались из набора в 18 сайтов, включавших различные тексты и стили письма: новости, эссе, юмористика, технические статьи, полезные советы, пресс-релиз, биографию, отзыв о фильме, политический комментарий. Вопросы по текстам заставляли тестируемых внимательно читать материал, а не искать в нем лишь некие факты. В большинстве случаев задание было следующим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«Пожалуйста, зайдите на такую-то страницу (URL http://). Прочитайте ее. Если хотите, можете посмотреть любые другие страницы сайта. Какие три основные мысли, по-вашему, стремится передать автор? После того, как у вас будет готов ответ, мы зададим вам еще несколько вопросов». 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После этого наблюдали за поведением человека во время чтения и задавали вопросы. Вот список типичных вопросов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Как вы думаете, какова изначальная цель текста?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Как бы вы описали стиль письма на этом сайте?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Нравится ли вам, как написан текст?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Как можно улучшить тексты на этом web-сайте?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Насколько легко пользоваться этим сайтом? Почему?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Понравился ли вам этот сайт? Почему?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Что бы вы могли посоветовать дизайнеру и автору текстов этого сайта?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Вспомните стиль письма предыдущего web-сайта. Какой вам нравится больше? Почему?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  <w:t>Результаты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  <w:t>Предпочтение отдается простому и неформальному стилю письма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Более половины тестируемых заявили, что не любят текстов, которые тяжело понять. Некоторые сказали, что предпочитают неформальный или разговорный стиль. «Мне больше нравится неформальный стиль письма, потому что я люблю быстро читать», - сказал один из участников исследования. – «Мне не нравится вчитываться в  каждое слово, как это нужно делать в любом тексте, написанном официальным, формальным языком, это сильно замедляет процесс чтения».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  <w:t>Пишущий должен формировать доверие к тексту на web’е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 xml:space="preserve">Зачастую читатель не имеет понятия, кто создатель конкретного web-сайта и откуда он черпает публикуемую информацию. Поэтому источник информации, квалификация авторов и достоверность всех излагаемых фактов берутся под сомнение. Это заставляет пользователей задуматься о том, стоит ли доверять информации, найденной в Интернете так же, как они доверяют другим СМИ. 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Достоверность информации как важный факт в чтении на web’е была упомянута несколькими тестируемыми. Читая новости на одном из сайтов, один из участников сказал: «Вот на это я обращаю внимание всегда – от кого все исходит? Заслуживает ли этот источник доверия? Ответ на этот вопрос очень важен. Я не хочу, чтобы меня потчевали фальшивками». Когда другого участника исследования спросили, насколько, по его мнению, достоверна информация в Интернете, он ответил: «Этот вопрос я сам себе задаю на каждом web-сайте».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Качество содержания сайта сильно влияет на доверие пользователей к излагаемой информации. Как заметил один из тестируемых: «Хороший журнал задает свой особый тон, создает у читателя особое впечатление, которое чувствуется во всем содержании. Например, у National Geographic свой собственный имидж, превосходное качество. Web-сайт тоже передает  имидж. Если сайт сделан со вкусом, это может добавить доверия читателей к его содержанию».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  <w:t>Внешние ссылки тоже повышают доверие к содержанию сайта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При оценке достоверности содержания web-ресурса, пользователь нередко полагается на гиперссылки. Это было подмечено многими участниками теста. «Ссылки – полезная информация. По ним можно судить, насколько автор  правдив». Читая статью в Интернете, другой пользователь заметил: «Информация на этом сайте кажется мне достаточно надежной. Автор приводит несколько точек зрения, и все они подкреплены ссылками». Еще один комментарий: «Раз автор приводит ссылки на другие ресурсы, значит, это относительно правдивая информация».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  <w:t>Юмор – оружие опасное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Дискутируя о роли юмора в различных средствах массовой информации, участники теста говорили и о юморе на web-сайтах. В целом все согласились, с тем, что web-сайт не должен быть совсем уж сухим  и серьезным. «Мне хочется улыбаться, смеяться. Я  устаю от серфинга, от ожидания загрузки страниц. После этого мне бы хотелось увидеть и прочитать какой-нибудь умный и легко написанный текст», - сказал один из опрошенных.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 xml:space="preserve">У разных людей совершенно разное чувство юмора, поэтому в каждом случае надо хорошо представлять себе аудиторию сайта и правильно подбирать уместные шутки и тип изложения. Разумеется, это весьма непросто, так как посетителями сайта могут быть люди совершенно разного возраста, национальности, вероисповедания и т.д. Рискованно будет включать в тексты каламбуры, так как иноязычные пользователи могут их вообще не понять.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  <w:t>Пользователь хочет получить всю информацию как можно быстрее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 xml:space="preserve">Это отметили практически все участников нашего эксперимента. Пользователям нравятся сайты с хорошо организованной информацией. Большинство людей, ищущих что-то в Интернете, ограничены во времени. Для них главное – найти интересующую информацию как можно скорее. Они предпочитают сайты, на которых самая важные сведения размещены так, чтобы их было легко найти, причем им нравится, если навигация позволяет быстро и легко перемещаться по различным разделам сайта. 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Пользователи также любят быстро загружающуюся графику, быстро срабатывающие гиперссылки, а если на сайте есть большие графические файлы, пользователю лучше дать шанс выбрать – скачивать ему весь файл или нет. В противном случае он может проигнорировать вполне нужный  и полезный ресурс.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  <w:t>Текст должен легко просматриваться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i w:val="false"/>
        </w:rPr>
        <w:t>Чтобы сэкономить время поиска, пользователь сначала бегло просматривает текст, а не читает целиком.</w:t>
      </w:r>
      <w:r>
        <w:rPr>
          <w:i w:val="false"/>
          <w:color w:val="FF0000"/>
        </w:rPr>
        <w:t xml:space="preserve"> </w:t>
      </w:r>
      <w:r>
        <w:rPr>
          <w:i w:val="false"/>
        </w:rPr>
        <w:t>Просматривание могут облегчить такие элементы текста, как заголовки, большой размер шрифта, жирный шрифт, гиперссылки в тексте, маркированный текст, графика, выделенные надписи и основные смысловые предложения, оглавление.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Один из пользователей, который просмотрел таким образом всю статью, но так и не нашел того, что искал, сказал: «Если бы это происходило на работе, где получаешь по 70 электронных писем и 50 звуковых сообщений в день, я бы давно уже эту статью бросил. Если информация не попадается на глаза сразу, значит, ее нужно искать в другом источнике». А статья, в которой были длинные текстовые блоки, вызвала следующее замечание: «Да она и выглядит как-то скучно. Меня это пугает. Людям нравится читать текст, поделенный на части. Тогда проще схватывать сразу все идеи».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  <w:t>Краткость – сестра таланта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Точно так же, как все пользователи не хотят долго ждать или искать нужную информацию, все они предпочитают краткий и сжатый текст. «Web-сайты слишком многословны», - пожаловался один из тестируемых. - «Тяжело читать большой текст с экрана». Пользователям нужно быстро найти и получить информацию. Времени на многословные отступления у них, как правило, нет. Поэтому чем текст короче, тем лучше.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Многие пользователи хотят, чтобы, скажем новостные или другие обзоры помещались на один экран. Слишком длинные тексты – на несколько экранов – заставляют пользователя читать только начало – на первом экране и, в лучшем случае, конец на последнем.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Чем скорее в тексте будет заявлена суть проблемы или вопроса, тем лучше. Читая чрезмерно длинный отзыв о новом фильме, один из участников теста в сердцах заметил: «Сколько здесь понаписано! Уже б сказали, плохой это фильм или хороший!»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  <w:t>Пользователям нравятся различные оглавления и аннотации, а на письме – стиль «перевернутой пирамиды»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Согласно исследованиям, многие пользователи любят, когда тексту или статье предшествует какое-то оглавление или аннотация.  Людям может оказаться весьма удобно сначала ознакомиться с оглавлениями статей, а потом выбрать нужные  и прочесть их внимательно.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Тексты новостей лучше писать в стиле «перевернутой пирамиды», то есть, сначала подавать читателю саму новость, а также выводы, а уже потом– подробности. Такой подход позволит сразу получить необходимую информацию и целиком захватит его внимание. У читателя просто не останется вопросов, на какую тему все-таки  написана статья и стоит ли тратить на нее время.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  <w:t>Гипертекст – это супер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 xml:space="preserve">Невероятно удобным текст в Интернете делают именно гиперссылки. Если вы пришли за конкретным документом, они не мешают прочесть его или распечатать. Однако если вы изучаете какую-то проблему, то, найдя один текст, вы, пользуясь гиперссылками, можете обнаружить еще несколько не менее интересных документов по теме. 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Однако тут следует заметить, что хотя в целом пользователям нравятся гиперссылки, и они охотно по ним переходят на другие документы, некоторое количество пользователей все же боится текстов, где слишком много гиперссылок. Они, как мы уже видели в первом исследовании, просто боятся потеряться и не суметь вернуться к начальному документу.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  <w:t>Графика и текст должны дополнять друг друга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Текст и графика – очень сильная и эффективная комбинация, однако только в том случае, если они синхронно работают на восприятие пользователя. Графика, которая ничего не добавляет к тексту, просто отнимает время у пользователя. «Графика хороша только тогда, когда она подходит по содержанию. К сожалению, зачастую, это просто безвкусица и стремление заполнить сайт яркими пятнами», - сказал один из участников.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  <w:t>Хочешь сделать хороший сайт – спроси тещу как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 xml:space="preserve">Как приятно думать, что интересы пользователей, наконец-то, ставят во главу угла. Пусть где-то далеко, в Америке, не у нас.  Но ведь то, что появляется в Америке, доходит когда-нибудь и до наших палестин. 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 xml:space="preserve">А пока тесты на удобство в пользовании не стали у нас ежедневной и ежепроектной нормой, давайте не будем мечтать о возможностях лаборатории Sun Microsystems, а протестируем свои сайты сами – как написан текст, удобен ли, интересен ли? Хорошо ли продумана навигация? Давайте пригласим жену, друзей, тещу с тестем. Дадим прочитать им страничку текста вашего замечательного веб-ресурса, а потом зададим им те же вопросы, что и Нильсен в своем тесте, и выслушаем их комментарии. </w:t>
      </w:r>
    </w:p>
    <w:p>
      <w:pPr>
        <w:pStyle w:val="TextBody"/>
        <w:tabs>
          <w:tab w:val="clear" w:pos="720"/>
          <w:tab w:val="left" w:pos="0" w:leader="none"/>
        </w:tabs>
        <w:rPr>
          <w:i w:val="false"/>
          <w:i w:val="false"/>
        </w:rPr>
      </w:pPr>
      <w:r>
        <w:rPr>
          <w:i w:val="false"/>
        </w:rPr>
        <w:t>Не надо говорить, что пользователь, дескать,  не смыслит ничего – зачем его слушать? Интернет, веб – это для них, то есть для нас, для пользователей! Именно мы, пользователи, делаем покупки, траффик, нажимаем на баннеры, поэтому вид и подачу информации, успех того или иного проекта определяем тоже мы. Нильсен говорит: «Есть огромное количество людей, готовых помочь вам сделать свой сайт лучше, причем бесплатно и с удовольствием. Эти люди – пользователи». Давайте же не будем отказываться от этой помощи.</w:t>
      </w:r>
    </w:p>
    <w:sectPr>
      <w:footerReference w:type="default" r:id="rId3"/>
      <w:type w:val="nextPage"/>
      <w:pgSz w:w="11906" w:h="16838"/>
      <w:pgMar w:left="567" w:right="56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3">
    <w:name w:val="Выделение"/>
    <w:qFormat/>
    <w:rPr>
      <w:i/>
    </w:rPr>
  </w:style>
  <w:style w:type="character" w:styleId="Style14">
    <w:name w:val="Гиперссылка"/>
    <w:qFormat/>
    <w:rPr>
      <w:color w:val="0000FF"/>
      <w:u w:val="single"/>
    </w:rPr>
  </w:style>
  <w:style w:type="character" w:styleId="Style15">
    <w:name w:val="Строгий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dotted" w:sz="24" w:space="1" w:color="000000"/>
      </w:pBdr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shka@itcente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08:19:00Z</dcterms:created>
  <dc:creator>Сашка</dc:creator>
  <dc:description/>
  <dc:language>en-US</dc:language>
  <cp:lastModifiedBy>Yaroslav Perevalov</cp:lastModifiedBy>
  <dcterms:modified xsi:type="dcterms:W3CDTF">1999-11-22T21:27:00Z</dcterms:modified>
  <cp:revision>3</cp:revision>
  <dc:subject/>
  <dc:title>Как мы пишем для Web’а</dc:title>
</cp:coreProperties>
</file>